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2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WHEN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ctober 21, 2015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:30-5:00 Registration;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32"/>
                                <w:szCs w:val="32"/>
                              </w:rPr>
                              <w:t>Cash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:00-Dinner w/ Mtg.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:30– Speaker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ower Merion School Nurses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1970" cy="9721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WHEN:</w:t>
                      </w: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ednesday</w:t>
                      </w:r>
                    </w:p>
                    <w:p>
                      <w:pPr>
                        <w:pStyle w:val="Heading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ctober 21, 2015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:30-5:00 Registration;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Cs/>
                          <w:sz w:val="32"/>
                          <w:szCs w:val="32"/>
                        </w:rPr>
                        <w:t>Cash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5:00-Dinner w/ Mtg.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6:30– Speaker</w:t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osted by:</w:t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ower Merion School Nurses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1970" cy="9721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 CEU o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 xml:space="preserve">Credits- 3 ho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 CEU o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 xml:space="preserve">Credits- 3 ho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30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30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Jean Spitofsky 1131 Norsam Road Gladwyne, PA 19035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RSVP by Wednesday, October 14, 20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Jean Spitofsky 1131 Norsam Road Gladwyne, PA 19035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RSVP by Wednesday, October 14, 20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975</wp:posOffset>
                </wp:positionH>
                <wp:positionV relativeFrom="paragraph">
                  <wp:posOffset>-529590</wp:posOffset>
                </wp:positionV>
                <wp:extent cx="5457825" cy="1733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335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color w:val="E36C0A"/>
                              </w:rPr>
                              <w:t>FAL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0"/>
                                <w:szCs w:val="40"/>
                              </w:rPr>
                              <w:t>OCTOBER 21, 201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429.75pt;height:136.5pt;mso-wrap-distance-left:9.05pt;mso-wrap-distance-right:9.05pt;mso-wrap-distance-top:0pt;mso-wrap-distance-bottom:0pt;margin-top:-41.7pt;mso-position-vertical-relative:text;margin-left:-1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color w:val="E36C0A"/>
                        </w:rPr>
                        <w:t>FALL DINNER MEETING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8"/>
                        </w:rPr>
                      </w:pPr>
                      <w:r>
                        <w:rPr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0"/>
                          <w:szCs w:val="40"/>
                        </w:rPr>
                        <w:t>OCTOBER 21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20"/>
          <w:highlight w:val="green"/>
          <w:lang w:val="en-US" w:eastAsia="en-US"/>
        </w:rPr>
      </w:pPr>
      <w:r>
        <w:rPr>
          <w:rFonts w:cs="Garamond" w:ascii="Garamond" w:hAnsi="Garamond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5300980</wp:posOffset>
                </wp:positionV>
                <wp:extent cx="3263265" cy="230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INNER SERVED WITH MEETING AT 5:00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eat, Vegetable and Pasta Selections to be chosen on si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060" cy="4381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06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81.7pt;mso-wrap-distance-left:9.05pt;mso-wrap-distance-right:9.05pt;mso-wrap-distance-top:0pt;mso-wrap-distance-bottom:0pt;margin-top:417.4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DINNER SERVED WITH MEETING AT 5:00 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eat, Vegetable and Pasta Selections to be chosen on si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0060" cy="4381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06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555</wp:posOffset>
                </wp:positionH>
                <wp:positionV relativeFrom="paragraph">
                  <wp:posOffset>962025</wp:posOffset>
                </wp:positionV>
                <wp:extent cx="1997710" cy="3634105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6512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vviva Restaurant and Catering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36 Montgomery A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rbeth, PA 190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58.65pt;height:287.5pt;mso-wrap-distance-left:9.05pt;mso-wrap-distance-right:9.05pt;mso-wrap-distance-top:0pt;mso-wrap-distance-bottom:0pt;margin-top:75.75pt;mso-position-vertical-relative:text;margin-left:-39.65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vviva Restaurant and Catering</w:t>
                      </w:r>
                    </w:p>
                    <w:p>
                      <w:pPr>
                        <w:pStyle w:val="BodyText2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236 Montgomery Ave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rbeth, PA 19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0620</wp:posOffset>
                </wp:positionH>
                <wp:positionV relativeFrom="paragraph">
                  <wp:posOffset>972820</wp:posOffset>
                </wp:positionV>
                <wp:extent cx="2137410" cy="3596005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6131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hinwe Onyeker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ssociate Administrator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in Line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ostering Community Benefits: How Main Line Health is Working to Address The Health Needs of Montgomery County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69.65pt;height:284.5pt;mso-wrap-distance-left:9.05pt;mso-wrap-distance-right:9.05pt;mso-wrap-distance-top:0pt;mso-wrap-distance-bottom:0pt;margin-top:76.6pt;mso-position-vertical-relative:text;margin-left:290.6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hinwe Onyekere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ssociate Administrator,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in Line Health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>Fostering Community Benefits: How Main Line Health is Working to Address The Health Needs of Montgomery County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Garamond" w:hAnsi="Garamond" w:cs="Garamond"/>
      <w:sz w:val="42"/>
      <w:szCs w:val="24"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05:00Z</dcterms:created>
  <dc:creator>Main</dc:creator>
  <dc:description/>
  <cp:keywords/>
  <dc:language>en-US</dc:language>
  <cp:lastModifiedBy>Cosgriff, Joni</cp:lastModifiedBy>
  <cp:lastPrinted>2012-08-12T15:45:00Z</cp:lastPrinted>
  <dcterms:modified xsi:type="dcterms:W3CDTF">2015-10-07T19:05:00Z</dcterms:modified>
  <cp:revision>2</cp:revision>
  <dc:subject/>
  <dc:title/>
</cp:coreProperties>
</file>